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7</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7/2018</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7/2018, una o più figure previste al punto 2, lettere a), b), c), d), e), f), g), h), i), l), m), n), o), p), q), r) del Titolo III divenissero vacanti, la società dovrà, entro un massimo di 60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Alessandra Rotunno</cp:lastModifiedBy>
  <cp:lastPrinted>2012-04-24T19:24:00Z</cp:lastPrinted>
  <dcterms:modified xsi:type="dcterms:W3CDTF">2017-02-03T11:58:00Z</dcterms:modified>
  <cp:revision>30</cp:revision>
  <dc:subject/>
  <dc:title/>
</cp:coreProperties>
</file>